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jc w:val="both"/>
        <w:rPr>
          <w:rFonts w:cs="Arial"/>
          <w:sz w:val="20"/>
        </w:rPr>
      </w:pPr>
      <w:r>
        <w:rPr>
          <w:rFonts w:cs="Arial"/>
          <w:b w:val="false"/>
          <w:sz w:val="20"/>
        </w:rPr>
        <w:t>PRZEBIEG ĆWICZENIA IV</w:t>
      </w:r>
      <w:r>
        <w:rPr>
          <w:rFonts w:cs="Arial"/>
          <w:sz w:val="20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lem ćwiczenia jest zapoznanie się z podstawową metodą rozwiązywania nieliniowego zadania optymalizacji z ograniczeniami na przykładzie </w:t>
      </w:r>
      <w:r>
        <w:rPr>
          <w:rFonts w:cs="Arial" w:ascii="Arial" w:hAnsi="Arial"/>
          <w:b/>
          <w:sz w:val="20"/>
          <w:szCs w:val="20"/>
        </w:rPr>
        <w:t>algorytmu optymalizacji lokalnej z ograniczeniami lub algorytmu genetycznego z ograniczeniami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gorytm optymalizacji lokalnej  lub algorytm optymalizacji globalnej ( algorytm genetyczny) z ograniczeniami pozwala na wyliczenie takiego wektora zmiennych decyzyjnych </w:t>
      </w:r>
      <w:r>
        <w:rPr>
          <w:rFonts w:cs="Arial" w:ascii="Arial" w:hAnsi="Arial"/>
          <w:i/>
          <w:i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, dla którego funkcja celu osiąga minimum :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980" w:right="180"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</w:p>
    <w:p>
      <w:pPr>
        <w:pStyle w:val="Normal"/>
        <w:ind w:right="18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 ograniczeniach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Inden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 Zadania do wykonania</w:t>
      </w:r>
    </w:p>
    <w:p>
      <w:pPr>
        <w:pStyle w:val="TextBodyInden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Należy znaleźć rozwiązanie optymalne i podać przyjęte parametry algorytmu:</w:t>
      </w:r>
    </w:p>
    <w:p>
      <w:pPr>
        <w:pStyle w:val="TextBodyIndent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funkcji wypukłej i jednego ograniczenia liniowego –  znaleźć rozwiązanie  przy pomocy algorytmu optymalizacji ( funkcje nr 1-3 z tabeli przykładowych funkcji). Rozpatrzyć przypadki, w których ograniczenie jest nieaktywne i aktywne.</w:t>
      </w:r>
    </w:p>
    <w:p>
      <w:pPr>
        <w:pStyle w:val="TextBodyIndent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Dla funkcji Engwall’a z jednym ograniczeniem liniowym – znaleźć rozwiązanie optymalne przy pomocy wybranego algorytmu optymalizacji. Rozpatrzyć przypadki, w których ograniczenie jest nieaktywne i aktywne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Dla funkcji wielomianowej czwartego stopnia ( tabela) z jednym ograniczeniem kwadratowym – znaleźć rozwiązanie optymalne przy pomocy wybranego algorytmu optymalizacji. Rozpatrzyć przypadki, w których ograniczenie jest nieaktywne i aktywne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funkcji podanej przez prowadzącego znaleźć rozwiązanie i opisać możliwości rozwiązania zadania ( parametry algorytmu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 Zaliczenie ćwiczenia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rawozdanie powinno zawierać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Nazwę ćwiczenia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Opis opracowanego zadania, interpretacja graficzna problemu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. Opis wykorzystanej metod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. Przeprowadzone obliczenia – kolejne iteracje ( wartości x i f(x) ) i ilustracja graficzna rozwiązania dla zadania o wymiarze n=2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Dyskusja dotycząca otrzymanego rozwiązania i wpływu parametrów zadania i algorytmu na uzyskane wyniki ( podać wpływ doboru punktu startowego na wynik obliczeń oraz wpływ doboru dokładności obliczeń na rozwiązanie zadania)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6. Wnioski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 Literatu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Findeisen, Szymanowski, Wierzbicki, Teoria i metody obliczeniowe optymalizacji, PWN, Warszawa, 1980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Brdyś, Ruszczyński, Metody optymalizacji w zadaniach, WNT, Warszawa  1985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Laboratorium</w:t>
          </w:r>
        </w:p>
      </w:tc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echnika optymalizacji</w:t>
          </w:r>
        </w:p>
      </w:tc>
    </w:tr>
    <w:tr>
      <w:trPr/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utorzy:</w:t>
          </w:r>
        </w:p>
        <w:p>
          <w:pPr>
            <w:pStyle w:val="Header"/>
            <w:numPr>
              <w:ilvl w:val="0"/>
              <w:numId w:val="3"/>
            </w:numPr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...................................................................</w:t>
          </w:r>
        </w:p>
        <w:p>
          <w:pPr>
            <w:pStyle w:val="Header"/>
            <w:numPr>
              <w:ilvl w:val="0"/>
              <w:numId w:val="3"/>
            </w:numPr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...................................................................</w:t>
          </w:r>
        </w:p>
        <w:p>
          <w:pPr>
            <w:pStyle w:val="Header"/>
            <w:ind w:left="360" w:hanging="0"/>
            <w:rPr/>
          </w:pPr>
          <w:r>
            <w:rPr>
              <w:rFonts w:cs="Arial" w:ascii="Arial" w:hAnsi="Arial"/>
              <w:sz w:val="20"/>
              <w:szCs w:val="20"/>
            </w:rPr>
            <w:t>Wydz.................... Spec.:.................................</w:t>
          </w:r>
        </w:p>
      </w:tc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Wrocław, dnia ...........................................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Prowadzący: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  <w:sz w:val="20"/>
              <w:szCs w:val="20"/>
            </w:rPr>
            <w:t xml:space="preserve">         </w:t>
          </w:r>
          <w:r>
            <w:rPr>
              <w:rFonts w:cs="Arial" w:ascii="Arial" w:hAnsi="Arial"/>
              <w:sz w:val="20"/>
              <w:szCs w:val="20"/>
            </w:rPr>
            <w:t>Dr inż. Ewa Szlachcic</w:t>
          </w:r>
        </w:p>
      </w:tc>
    </w:tr>
    <w:tr>
      <w:trPr/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Ćwiczenie V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Zadanie programowania nieliniowego z ograniczeniami</w:t>
          </w:r>
        </w:p>
      </w:tc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Algorytmy optymalizacji lokalnej i algorytmy optymalizacji globalnej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7:47:00Z</dcterms:created>
  <dc:creator>user</dc:creator>
  <dc:description/>
  <cp:keywords/>
  <dc:language>en-US</dc:language>
  <cp:lastModifiedBy>Ewa Szlachcic</cp:lastModifiedBy>
  <dcterms:modified xsi:type="dcterms:W3CDTF">2005-11-28T08:17:00Z</dcterms:modified>
  <cp:revision>10</cp:revision>
  <dc:subject/>
  <dc:title>PRZEBIEG ĆWICZENIA</dc:title>
</cp:coreProperties>
</file>